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9. 12. 2024 г. №  6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27.  11. 2025 г.  №  84 -ЗГО 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9 100 409,24346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 506 072,5434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06 100,2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 393 982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 506 100,2277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93 982,54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3-11-08T09:41:00Z</cp:lastPrinted>
  <dcterms:modified xsi:type="dcterms:W3CDTF">2025-11-26T06:07:00Z</dcterms:modified>
  <cp:revision>133</cp:revision>
  <dc:subject/>
  <dc:title>Информация</dc:title>
</cp:coreProperties>
</file>